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03.2014 № 78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ия в комиссию предложений</w:t>
      </w:r>
    </w:p>
    <w:p>
      <w:pPr>
        <w:pStyle w:val="Normal"/>
        <w:jc w:val="center"/>
        <w:rPr/>
      </w:pPr>
      <w:r>
        <w:rPr/>
        <w:t>заинтересованных лиц по подготовке проекта решения Совета Стародеревянковского сельского поселения Каневского района  «Правила землепользования и застройки применительно ко всей территории Стародеревянковского сельского поселения Каневск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1. Население Стародеревянковского сельского  поселения Каневского района со дня обнародования проекта «Правила землепользования и застройки применительно ко всей территории Стародеревянковского сельского поселения Каневского района» вправе участвовать в его обсуждении в форме проведения публичных слушаний. </w:t>
      </w:r>
    </w:p>
    <w:p>
      <w:pPr>
        <w:pStyle w:val="TextBody"/>
        <w:spacing w:before="0" w:after="0"/>
        <w:rPr/>
      </w:pPr>
      <w:r>
        <w:rPr/>
        <w:tab/>
        <w:t>2. Предложения о дополнениях и (или) изменениях по обнародованному проекту Правил землепользования и застройки (далее - предложения), выдвинутые населением на публичных слушаниях, передаются в комиссию по подготовке проекта Правил землепользования и застройки (далее - комиссия) с целью учета предложений по проекту Правил землепользования и застройки применительно ко всей территории Стародеревянковского сельского поселения Каневского района,  (далее - проекта Правил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Предложения населения к обнародованному проекту «Правил землепользования и застройки применительно ко всей территории Стародеревянковского сельского поселения Каневского района» могут вноситься в течение срока, указанного в плане мероприятий по проведению публичных слушаний, в комиссию и рассматриваются ею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 Предложения могут быть направлены по электронной почте E-mail: </w:t>
      </w:r>
      <w:r>
        <w:rPr>
          <w:sz w:val="28"/>
          <w:szCs w:val="28"/>
          <w:lang w:val="en-US"/>
        </w:rPr>
        <w:t>adsso</w:t>
      </w:r>
      <w:r>
        <w:rPr>
          <w:sz w:val="28"/>
          <w:szCs w:val="28"/>
        </w:rPr>
        <w:t>@mail.ru либо по почте для предложений в комиссию по адресу: 353720, Краснодарский край, Каневской район, ст-ца Стародеревянковская улица Красная, дом 132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соответствовать следующим требования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 должны противоречить Конституции Российской Федерации, Федеральному закону от 6 октября 2003 года N 131-ФЗ "Об общих принципах организации местного самоуправления в Российской Федерации", федеральному законодательству и законодательству Краснодарского кра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ложения должны быть подготовлены в письменной форме (напечатаны либо написаны разборчивым подчерком) за подписью лица, их изложившего, с указанием его полных фамилии, имени, отчества, адреса места регистрации и даты подготовки предложе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 обращению о внесении изменений в Правила землепользования и застройки прилагаются следующие документ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, содержащее обоснование необходимости внесения изменений в Правила землепользования и застройк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 и расположенные на нем объекты капитального строитель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Выкопировка из Генерального плана Стародеревянковского сельского поселения Каневского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Выкопировка из Правил землепользования и застройк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Топографический план земельного участк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Градостроительный план земельного участка (при наличии);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Кадастровый план земельного участк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В случаях, когда внесение изменений в Правила землепользования и застройки связано с размещением или реконструкцией объекта капитального строительства (изменение вида использования, этажности, мощности, высоты объекта) к обращению прикладываются эскизное проектное решение внешнего вида здания, строения, сооруж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, внесенные с нарушением требований и сроков, предусмотренных настоящим Порядком, по решению комиссии  могут быть оставлены без рассмотр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 итогам изучения, анализа и обобщения внесенных предложений комиссия составляет заключен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Заключение комиссии  на внесенные предложения должно содержать следующие положе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комиссией к отклонени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едложения, рекомендуемые комиссией для внесения в текст проекта о внесение изменений в Правил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миссия по землепользованию и застройке Стародеревянковского сельского поселения Каневского  района свое заключение и материалы деятельности направляет главе Стародеревянковского сельского поселения Каневского района с приложением всех поступивших предлож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Итоги рассмотрения поступивших предложений, с обязательным содержанием принятых предложений к проекту Правил землепользования и застройки, подлежат официальному опубликованию (обнародованию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ConsPlusNormal"/>
        <w:ind w:hanging="0"/>
        <w:rPr/>
      </w:pPr>
      <w:r>
        <w:rPr>
          <w:sz w:val="28"/>
          <w:szCs w:val="28"/>
        </w:rPr>
        <w:t>поселения Каневского района                                                           С.А. Гопкало</w:t>
      </w:r>
    </w:p>
    <w:p>
      <w:pPr>
        <w:pStyle w:val="1"/>
        <w:ind w:left="5103" w:hanging="0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24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keepLines w:val="false"/>
      <w:suppressAutoHyphens w:val="fals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Style15">
    <w:name w:val="Знак"/>
    <w:basedOn w:val="Normal"/>
    <w:qFormat/>
    <w:pPr>
      <w:keepLines w:val="false"/>
      <w:suppressAutoHyphens w:val="fals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24:00Z</dcterms:created>
  <dc:creator>User</dc:creator>
  <dc:description/>
  <cp:keywords/>
  <dc:language>en-US</dc:language>
  <cp:lastModifiedBy>User</cp:lastModifiedBy>
  <cp:lastPrinted>2014-03-27T15:06:00Z</cp:lastPrinted>
  <dcterms:modified xsi:type="dcterms:W3CDTF">2014-03-31T09:48:00Z</dcterms:modified>
  <cp:revision>7</cp:revision>
  <dc:subject/>
  <dc:title/>
</cp:coreProperties>
</file>